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963849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71698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8313304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1508566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804314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692929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